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sz w:val="20"/>
          <w:szCs w:val="20"/>
        </w:rPr>
        <w:t>„Przebudowa dróg gminnych polegająca  na wykonaniu chodników dla pieszych w ich pasie drogowym w miejscowości Janowiec i Radomyśl Wielki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siwz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zęść nr 1- „Wykonanie chodnika dla pieszych w pasie drogowym w miejscowości Janowiec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0"/>
          <w:szCs w:val="20"/>
        </w:rPr>
        <w:t>do 30.09.2019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Część nr 2- „Wykonanie chodnika dla pieszych w pasie drogowym w miejscowości  Radomyśl Wielki przy ul. Rolnej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0"/>
          <w:szCs w:val="20"/>
        </w:rPr>
        <w:t>do 30.09.2019 r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SIWZ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Część nr 1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Część nr 2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jc w:val="center"/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Oświadczamy, że wypełniamy obowiązki informacyjne przewidziane w art. 13 lub art. 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ikro 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927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............................, dn. ..........................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19-04-12T06:56:00Z</dcterms:modified>
  <cp:revision>50</cp:revision>
  <dc:subject/>
  <dc:title>Rozdział II SIWZ - Formularz Oferty </dc:title>
</cp:coreProperties>
</file>